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</w:t>
      </w:r>
      <w:r>
        <w:rPr/>
        <w:t>Додаток до Концепції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</w:rPr>
        <w:t>Ризики для бюджетних установ</w:t>
      </w:r>
    </w:p>
    <w:p>
      <w:pPr>
        <w:pStyle w:val="Normal"/>
        <w:rPr/>
      </w:pPr>
      <w:r>
        <w:rPr/>
        <w:t>Ризик 1</w:t>
      </w:r>
    </w:p>
    <w:tbl>
      <w:tblPr>
        <w:tblW w:w="500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876"/>
        <w:gridCol w:w="4025"/>
        <w:gridCol w:w="1556"/>
        <w:gridCol w:w="1169"/>
        <w:gridCol w:w="729"/>
      </w:tblGrid>
      <w:tr>
        <w:trPr/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і призначення (асигнування)</w:t>
            </w:r>
          </w:p>
        </w:tc>
        <w:tc>
          <w:tcPr>
            <w:tcW w:w="4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надходження та використання коштів загального фонду (форма №2, №2м), звіт про надходження і використання коштів, отриманих як оплата за послуги (форма №4-1д, №4-1м), звіт про надходження і використання коштів, отриманих за іншими джерелами власних надходжень (форма № 4-2д, №4-2м), звіт про надходження і використання інших надходжень спеціального фонду (форма №4-3д №4-3м), звіт про надходження і використання коштів, отриманих на використання програм соціально-економісного та культурного розвитку регіонів (форма №4-4д), звіт про надходження і використання інших надходжень спеціального фонду (позики міжнародних фінансових організацій) (форма №4-3д, №4-3м,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 20 млн. грн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 до 20 млн. грн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 млн. грн.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зик 2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868"/>
        <w:gridCol w:w="4047"/>
        <w:gridCol w:w="1532"/>
        <w:gridCol w:w="1115"/>
        <w:gridCol w:w="699"/>
      </w:tblGrid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і асигнування по видатках на «Дослідження і розробки, окремі заходи по реалізації державних (регіональних) програм» </w:t>
            </w:r>
          </w:p>
        </w:tc>
        <w:tc>
          <w:tcPr>
            <w:tcW w:w="4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надходження та використання коштів загального фонду (форма №2,№2м), звіт про надходження і використання коштів, отриманих як оплата за послуги (форма №4-1д, №4-1м), звіт про надходження і використання коштів, отриманих за іншими джерелами власних надходжень (форма №4-2д, №4-2м), звіт про надходження і використання інших надходжень спеціального фонду (форма №4-3д, №4-3м), звіт про надходження і використання коштів, отриманих на виконання програм соціально-економічного та культурного розвитку регіонів (форма №4-4д), звіт про надходження і використання інших надходжень спеціального фонду (позики міжнародних фінансових організацій) (форма №4-3д.1, №4-3м.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5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 до 5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зик 3</w:t>
      </w:r>
    </w:p>
    <w:tbl>
      <w:tblPr>
        <w:tblW w:w="9460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57"/>
        <w:gridCol w:w="4260"/>
        <w:gridCol w:w="1552"/>
        <w:gridCol w:w="1134"/>
        <w:gridCol w:w="757"/>
      </w:tblGrid>
      <w:tr>
        <w:trPr/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і асигнування по видатках на «Предмети, матеріали, обладнання та інвентар; оплату послуг (крім комунальних); видатки та заходи спеціального призначення» </w:t>
            </w:r>
          </w:p>
        </w:tc>
        <w:tc>
          <w:tcPr>
            <w:tcW w:w="4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надходження та використання коштів загального фонду (форма №2, №2м), звіт про надходження і використання коштів, отриманих як плата за послуги (форма №4-1д, №4-1м), звіт про надходження і використання коштів, отриманих за іншими джерелами власних надходжень (форма №4-2д, №4-2м), звіт про надходження і використання інших надходжень спеціального фонду (форма №4-3д, №4-3м), звіт про надходження і використання коштів, отриманих на виконання програм соціально-економічного та культурного розвитку регіонів (форма №4-4д), звіт про надходження і використання інших надходжень спеціального фонду (позики міжнародних фінансових організацій) форма №4-3д.1, №4-3м.1), що фінансуються з державного бюджету  в розрізі учасників та  окремих програм.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5 млн. грн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 до 5 млн. грн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млн. грн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/>
        <w:t>Ризик 4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868"/>
        <w:gridCol w:w="4047"/>
        <w:gridCol w:w="1532"/>
        <w:gridCol w:w="1115"/>
        <w:gridCol w:w="699"/>
      </w:tblGrid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і асигнування на «Капітальні видатки» </w:t>
            </w:r>
          </w:p>
        </w:tc>
        <w:tc>
          <w:tcPr>
            <w:tcW w:w="4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надходження та використання коштів загального фонду (форма №2,№2м), звіт про надходження і використання коштів, отриманих як оплата за послуги (форма №4-1д, №4-1м), звіт про надходження і використання коштів, отриманих за іншими джерелами власних надходжень (форма №4-2д, №4-2м), звіт про надходження і використання інших надходжень спеціального фонду (форма №4-3д, №4-3м), звіт про надходження і використання коштів, отриманих на виконання програм соціально-економічного та культурного розвитку регіонів (форма №4-4д), звіт про надходження і використання інших надходжень спеціального фонду (позики міжнародних фінансових організацій) (форма №4-3д.1, №4-3м.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10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 до 10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/>
        <w:t>Ризик 5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868"/>
        <w:gridCol w:w="4047"/>
        <w:gridCol w:w="1532"/>
        <w:gridCol w:w="1115"/>
        <w:gridCol w:w="699"/>
      </w:tblGrid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ржавні закупівлі в одного учасника (крім закупівель комунальних послуг) </w:t>
            </w:r>
          </w:p>
        </w:tc>
        <w:tc>
          <w:tcPr>
            <w:tcW w:w="4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сник державних закупів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3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500 до 3 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5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Ризик 6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830"/>
        <w:gridCol w:w="4160"/>
        <w:gridCol w:w="1507"/>
        <w:gridCol w:w="1091"/>
        <w:gridCol w:w="673"/>
      </w:tblGrid>
      <w:tr>
        <w:trPr/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жавні закупівлі у сіб’єктів підприємницької діяльності – фізичних осіб.</w:t>
            </w:r>
          </w:p>
        </w:tc>
        <w:tc>
          <w:tcPr>
            <w:tcW w:w="4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сник державних закупів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500 тис. грн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00 до 500 тис. грн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00 тис. грн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Ризик 7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існа вартість основних засобів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форма 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на кінець останнього звітного періоду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5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 до 5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/>
        <w:t>Ризик 8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ростання вартості запасів (матеріалів і продуктів харчування, МШП та інших запасів) у порівнянні з попереднім роком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форма 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на кінець останнього звітного періоду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5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00 до 5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/>
        <w:t>Ризик 9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меншення вартості необоротних активів (продано, безоплатно передано, списано як непридатні)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іт про рух необоротних активів  (форма №5) (показник на кінець звітного періоду – показник на початок звітного період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00 тис.грн. до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TextBodyIndent"/>
        <w:spacing w:before="0" w:after="80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</w:r>
    </w:p>
    <w:p>
      <w:pPr>
        <w:pStyle w:val="Normal"/>
        <w:rPr>
          <w:b/>
          <w:b/>
          <w:bCs/>
          <w:color w:val="000000"/>
          <w:sz w:val="19"/>
          <w:szCs w:val="19"/>
          <w:lang w:val="uk-UA"/>
        </w:rPr>
      </w:pPr>
      <w:r>
        <w:rPr>
          <w:b/>
          <w:bCs/>
          <w:color w:val="000000"/>
          <w:sz w:val="19"/>
          <w:szCs w:val="19"/>
          <w:lang w:val="uk-UA"/>
        </w:rPr>
      </w:r>
    </w:p>
    <w:p>
      <w:pPr>
        <w:pStyle w:val="Normal"/>
        <w:rPr/>
      </w:pPr>
      <w:r>
        <w:rPr/>
        <w:t>Ризик 10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едиторська заборгованість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заборгованість за бюджетними коштами (форма «7д, №7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на кінець останнього звітного періоду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00 тис.грн. до 1 млн.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TextBodyIndent"/>
        <w:spacing w:before="0" w:after="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зик 11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біторська заборгованість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форма 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заборгованість за бюджетними коштами (форма «7д, №7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на кінець останнього звітного періоду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00 тис.грн. до 1 млн.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зик 12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ласні надходження (надходження і використання коштів, отриманих як плата за послуги, за іншими джерелами власних надходжень, інших надходжень спеціального фонду)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ро надходження і використання коштів, отриманих як плата за послуги  (форма №4-1д, №4-1м), звіт про надходження і використання коштів, отриманих за іншими джерелами власних надходжень (форма №4-2д, 4-2м), звіт про надходження і використання інших надходжень спеціального фонду (форма №4-3д, №4-3м), звіт про надходження і використання коштів, отриманих на виконання програм соціально-економічного та культурного розвитку регіонів (форма №4-4д), звіт про надходження і використання інших надходжень спеціального фонду (позики міжнародних фінансових організацій) (форма №4-3д.1, №4-3м.1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визначається сумарно за 3 роки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5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1млн.грн. до 5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1 млн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/>
        <w:t>Ризик 13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78"/>
        <w:gridCol w:w="4171"/>
        <w:gridCol w:w="1521"/>
        <w:gridCol w:w="1104"/>
        <w:gridCol w:w="687"/>
      </w:tblGrid>
      <w:tr>
        <w:trPr/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нформація від правоохоронних органів щодо суми ймовірної матеріальної шкоди (збитків) та (або) взаємовідносин з суб’єктами господарювання з ознаками фіктивності </w:t>
            </w:r>
          </w:p>
        </w:tc>
        <w:tc>
          <w:tcPr>
            <w:tcW w:w="4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від правоохоронних орган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куратура, СБУ, МВС та інші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200 тис. грн.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50 тис.грн. до 200 тис. грн.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50 тис. грн.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rPr/>
      </w:pPr>
      <w:r>
        <w:rPr/>
        <w:t>Ризик 14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з інших зовнішніх джерел щодо суми ймовірної матеріальної шкоди (збитків) 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масової інформації, Інтернет, скарги, заяви, звернення (запити) депутатів тощо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20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50 тис.грн. до 200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50 тис. грн.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изик 15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903"/>
        <w:gridCol w:w="4141"/>
        <w:gridCol w:w="1489"/>
        <w:gridCol w:w="1072"/>
        <w:gridCol w:w="656"/>
      </w:tblGrid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від Держфінінспекції щодо суми ймовірної матеріальної шкоди (збитків)</w:t>
            </w:r>
          </w:p>
        </w:tc>
        <w:tc>
          <w:tcPr>
            <w:tcW w:w="4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их інформаційних карток.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ад 200 тис. грн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 50 тис.грн. до 200тис. грн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50 тис. грн.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зик 16</w:t>
      </w:r>
    </w:p>
    <w:tbl>
      <w:tblPr>
        <w:tblW w:w="4950" w:type="pct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730"/>
        <w:gridCol w:w="4185"/>
        <w:gridCol w:w="1532"/>
        <w:gridCol w:w="1115"/>
        <w:gridCol w:w="699"/>
      </w:tblGrid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зик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ії ризику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ризику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</w:t>
            </w:r>
          </w:p>
        </w:tc>
      </w:tr>
      <w:tr>
        <w:trPr/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ній період, охоплений контрольним заходом у плановому порядку</w:t>
            </w:r>
          </w:p>
        </w:tc>
        <w:tc>
          <w:tcPr>
            <w:tcW w:w="4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даних інформаційних карток.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 3 роки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о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2 до 3 років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 1 рік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ьк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дувач сектору внутрішнього аудиту                                              І.Сурова</w:t>
      </w:r>
    </w:p>
    <w:p>
      <w:pPr>
        <w:pStyle w:val="Normal"/>
        <w:rPr>
          <w:sz w:val="28"/>
        </w:rPr>
      </w:pPr>
      <w:r>
        <w:rPr>
          <w:sz w:val="28"/>
        </w:rPr>
        <w:t>апарату облдержадміністрації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basedOn w:val="Style14"/>
    <w:qFormat/>
    <w:rPr>
      <w:rFonts w:ascii="Times New Roman" w:hAnsi="Times New Roman" w:eastAsia="Batang;바탕" w:cs="Times New Roman"/>
      <w:sz w:val="28"/>
      <w:lang w:val="ru-RU"/>
    </w:rPr>
  </w:style>
  <w:style w:type="character" w:styleId="LineNumbering">
    <w:name w:val="Line Number"/>
    <w:basedOn w:val="Style14"/>
    <w:rPr/>
  </w:style>
  <w:style w:type="character" w:styleId="Style16">
    <w:name w:val="Верхній колонтитул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Нижній колонтитул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ind w:firstLine="567"/>
    </w:pPr>
    <w:rPr>
      <w:rFonts w:eastAsia="Batang;바탕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30:00Z</dcterms:created>
  <dc:creator>O.Guta</dc:creator>
  <dc:description/>
  <cp:keywords/>
  <dc:language>en-US</dc:language>
  <cp:lastModifiedBy>loda</cp:lastModifiedBy>
  <cp:lastPrinted>2014-12-19T15:04:00Z</cp:lastPrinted>
  <dcterms:modified xsi:type="dcterms:W3CDTF">2015-01-15T12:30:00Z</dcterms:modified>
  <cp:revision>2</cp:revision>
  <dc:subject/>
  <dc:title/>
</cp:coreProperties>
</file>